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Т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12.2012 г.                                                                                                   № 3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орядка организации и проведения публичных слушаний в Благодатском 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в Благодатском сельсовете Карасукского района Новосибирской области на 15 января 2013 г. в 14:00 в здании администрации Благодатского сельсовета Карасукского района Новосибирской области в с. Благодатное, ул. Центральная, 32 по проекту решения о генеральном плане Благодат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ство за деятельностью по обобщению и подготовке для внесения на рассмотрение сессии Совета депутатов Благодатского сельсовета Карасукского района Новосибирской области предложений населения по вышеуказанному проекту возложить на Шпет Ольгу Викторовну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Вестнике Благодатского сельсовета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т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Мамаев Л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97" w:right="609" w:gutter="0" w:header="0" w:top="80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3:13:00Z</dcterms:created>
  <dc:creator>urid-otdel1</dc:creator>
  <dc:description/>
  <cp:keywords/>
  <dc:language>en-US</dc:language>
  <cp:lastModifiedBy>SHPET</cp:lastModifiedBy>
  <cp:lastPrinted>2013-01-09T10:19:00Z</cp:lastPrinted>
  <dcterms:modified xsi:type="dcterms:W3CDTF">2013-01-09T03:19:00Z</dcterms:modified>
  <cp:revision>4</cp:revision>
  <dc:subject/>
  <dc:title>ПОСТАНОВЛЕНИЕ</dc:title>
</cp:coreProperties>
</file>